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rodeaba  o que ELLA irradiaba tal vez a metro y medio de distancia.   Entonces la Señora nos dijo: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</w:t>
      </w:r>
      <w:r>
        <w:rPr>
          <w:rFonts w:cs="AGaramond" w:ascii="AGaramond" w:hAnsi="AGaramond"/>
          <w:sz w:val="20"/>
        </w:rPr>
        <w:t xml:space="preserve">-“No tengáis miedo.   No os hago daño”-   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Yo le pregunté: ¿De donde es Usted?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Soy del Cielo”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¿Qué es lo que Usted me quiere?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He venido para pediros que vengáis aquí seis meses seguidos el día 13 a esta misma hora.   Después diré quién soy y lo que quiero.   Volveré aquí una séptima vez”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</w:t>
      </w:r>
      <w:r>
        <w:rPr>
          <w:rFonts w:cs="AGaramond" w:ascii="AGaramond" w:hAnsi="AGaramond"/>
          <w:sz w:val="20"/>
        </w:rPr>
        <w:t>Pregunté entonces: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-¿Yo iré al cielo?-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Sí irás”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¿Y Jacinta?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Irá también”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¿Y Francisco?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También irá, pero tiene que rezar antes muchos Rosarios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ntonces me acordé de preguntar por dos niñas que habían muerto hace poco.   Eran amigas mías y solían venir a casa para aprender a tejer con mi hermana mayor.   ¿Está Maria de las Nieves en el cielo?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Sí, está”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Tenía cerca de dieciséis años.   ¿Y Amelia?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Pues estará en el purgatorio hasta el fin del mundo”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Me parece que tenía entre dieciocho y treinta años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¿Queréis ofreceros a Dios para soportar todos los sufrimientos que EL quisiera enviaros como reparación de los pecados con que EL es ofendido y de súplica por la conversión de los pecadores?”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- Sí, queremos -.</w:t>
      </w:r>
    </w:p>
    <w:p>
      <w:pPr>
        <w:pStyle w:val="Normal"/>
        <w:ind w:left="-1260" w:right="5058" w:hanging="0"/>
        <w:rPr>
          <w:rFonts w:ascii="AGaramond" w:hAnsi="AGaramond" w:eastAsia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                      </w:t>
      </w:r>
    </w:p>
    <w:p>
      <w:pPr>
        <w:pStyle w:val="Normal"/>
        <w:ind w:left="-1260" w:right="5058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6 -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2:17:00Z</dcterms:created>
  <dc:creator>RAUL MORENO</dc:creator>
  <dc:description/>
  <dc:language>en-US</dc:language>
  <cp:lastModifiedBy>RAUL MORENO</cp:lastModifiedBy>
  <cp:lastPrinted>2000-10-13T18:00:00Z</cp:lastPrinted>
  <dcterms:modified xsi:type="dcterms:W3CDTF">2000-10-13T23:02:00Z</dcterms:modified>
  <cp:revision>2</cp:revision>
  <dc:subject/>
  <dc:title>rodeaba  o que ELLA irradiaba tal vez a metro y medio de distancia</dc:title>
</cp:coreProperties>
</file>